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"/>
        <w:gridCol w:w="540"/>
        <w:gridCol w:w="6508"/>
      </w:tblGrid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4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pacing w:val="20"/>
          <w:lang w:val="nl-NL"/>
        </w:rPr>
      </w:pPr>
      <w:r>
        <w:rPr>
          <w:spacing w:val="20"/>
          <w:lang w:val="nl-N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74650</wp:posOffset>
                </wp:positionV>
                <wp:extent cx="3886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aam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nl-NL"/>
                              </w:rPr>
                              <w:t>Vul de namen van de landen op de kaart bij de nummers 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-29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aam: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nl-NL"/>
                        </w:rPr>
                        <w:t>Vul de namen van de landen op de kaart bij de nummers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lang w:val="nl-NL"/>
        </w:rPr>
      </w:pPr>
      <w:r>
        <w:rPr>
          <w:spacing w:val="20"/>
          <w:lang w:val="nl-NL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99390</wp:posOffset>
                </wp:positionV>
                <wp:extent cx="38862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nl-NL"/>
                              </w:rPr>
                              <w:t>Nakijk lij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2pt;mso-wrap-distance-left:9.05pt;mso-wrap-distance-right:9.05pt;mso-wrap-distance-top:0pt;mso-wrap-distance-bottom:0pt;margin-top:-15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nl-NL"/>
                        </w:rPr>
                        <w:t>Nakijk lij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360"/>
        <w:gridCol w:w="540"/>
        <w:gridCol w:w="6508"/>
      </w:tblGrid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Argentin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4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Venezuela</w:t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Boliv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Brazilië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Chil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Colomb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Ecuad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Falklandeiland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Frans-Guya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Guya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Paragua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Per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Suri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Urugua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  <w:lang w:val="nl-NL"/>
        </w:rPr>
      </w:pPr>
      <w:r>
        <w:rPr>
          <w:rFonts w:cs="Arial" w:ascii="Arial" w:hAnsi="Arial"/>
          <w:spacing w:val="20"/>
          <w:lang w:val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TopoMani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dadsprojec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Landen van ZUID-AMERIK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39:00Z</dcterms:created>
  <dc:creator>David</dc:creator>
  <dc:description/>
  <cp:keywords/>
  <dc:language>en-US</dc:language>
  <cp:lastModifiedBy>David</cp:lastModifiedBy>
  <dcterms:modified xsi:type="dcterms:W3CDTF">2008-09-22T18:18:00Z</dcterms:modified>
  <cp:revision>5</cp:revision>
  <dc:subject/>
  <dc:title>1</dc:title>
</cp:coreProperties>
</file>